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Modernizacja przepompowni ścieków na terenie Gminy Żelazków w ramach Rządowego Funduszu Polski Ła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4-06-24T11:02:00Z</dcterms:modified>
  <cp:revision>41</cp:revision>
  <dc:subject/>
  <dc:title/>
</cp:coreProperties>
</file>